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Glanztrockner (mineralölfrei)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l.: 02236/96203-0  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aufgrund uns vorliegender Daten kein gefährlicher Stoff </w:t>
              <w:br/>
              <w:t xml:space="preserve">im Sinne der Gefahrstoffverordnung in der Fassung vom 26.10.199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  <w:br/>
              <w:t xml:space="preserve">Bei Bewußtlosigkeit Lagerung und Transport in stabiler Seitenla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ür Frischluftzufuhr sorgen. Bei anhaltenden Beschwerden Arzt konsultieren. Bei Atemstillstand oder -unregelmäßigkeit Atemspende bzw. Sauerstoffbeatmung und sofort Arzt rufen. Bei Bewußtlosigkeit Lagerung und Transport in stabiler Seitenla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und Seife abwaschen und gut nachspülen. Arzt konsultieren wenn Reizung anhäl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Mund ausspülen und reichlich Wasser nachtrink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ährdung durch den Stoff, seine Verbrennungsprodukte od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  entstehende Ga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einem Brand kann freigesetzt werden: </w:t>
              <w:br/>
              <w:t xml:space="preserve">Stickoxide (NOx) </w:t>
              <w:br/>
              <w:t xml:space="preserve">Kohlenmonoxid (CO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Vollschutzanzug mit umgebungsluftunabhängigem Atemschutzgerät tra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Augen- und Hautkontak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en Untergrund/Erdreich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Kontaminiertes Material als Abfall nach Punkt 13 entsorgen. </w:t>
              <w:br/>
              <w:t xml:space="preserve">Reste mit Wasser abspü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beim Umgang mit Chemikalien üblichen Vorsichtsmaßnahmen sind zu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In gut verschlossenen Gebinden kühl und trocken lag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m Liefergebinde oder in PE - Behälter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nicht erforder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Vor Frost schütz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12 (VCI-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112-34-5 2-(2-Butoxyethoxy)ethanol (2,5-10%) </w:t>
              <w:br/>
              <w:t xml:space="preserve">MAK: 100 mg/m&amp;sup3; </w:t>
              <w:br/>
              <w:t xml:space="preserve">MAK (TRGS 900): 100 mg/m&amp;sup3; </w:t>
              <w:br/>
              <w:br/>
              <w:t>67-63-0 Propan-2-ol (</w:t>
            </w:r>
            <w:r>
              <w:rPr>
                <w:rStyle w:val="HTMLMarkup"/>
                <w:rFonts w:cs="Courier New" w:ascii="Courier New" w:hAnsi="Courier New"/>
              </w:rPr>
              <w:t>&lt;2,5%) &gt;</w:t>
            </w:r>
            <w:r>
              <w:rPr>
                <w:rFonts w:cs="Courier New" w:ascii="Courier New" w:hAnsi="Courier New"/>
              </w:rPr>
              <w:br/>
              <w:t xml:space="preserve">MAK: 500 mg/m&amp;sup3;, 200 ml/m&amp;sup3; </w:t>
              <w:br/>
              <w:t xml:space="preserve">     vgl. Abschn. VIII </w:t>
              <w:br/>
              <w:t xml:space="preserve">MAK (TRGS 900): 980 mg/m&amp;sup3;, 400 ml/m&amp;sup3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üblichen Vorsichtsmaßnahmen beim Umgang mit Chemikalien sind zu beachten. </w:t>
              <w:br/>
              <w:t xml:space="preserve">Dämpfe und Sprühnebel nicht einatm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Schutzhandschu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grün - blau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schwach, charakteristis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</w:t>
            </w:r>
            <w:r>
              <w:rPr>
                <w:rFonts w:cs="Courier New" w:ascii="Courier New" w:hAnsi="Courier New"/>
              </w:rPr>
              <w:t xml:space="preserve"> Nicht bestimmt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</w:t>
            </w:r>
            <w:r>
              <w:rPr>
                <w:rFonts w:cs="Courier New" w:ascii="Courier New" w:hAnsi="Courier New"/>
              </w:rPr>
              <w:t xml:space="preserve"> bei   20 &amp;deg; C      0,975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 </w:t>
            </w:r>
            <w:r>
              <w:rPr>
                <w:rFonts w:cs="Courier New" w:ascii="Courier New" w:hAnsi="Courier New"/>
              </w:rPr>
              <w:t xml:space="preserve"> vollständig mischbar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    3,7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Keine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Keine gefährlichen Reaktionen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Brand Bildung von Kohlenmonoxid, Kohlendioxid und Stickoxid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Einstufungsrelevante LD/LC50-Werte: 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kennzeichnungspflichtig aufgrund des Berechnungsverfahrens der Allgemeinen Einstufungsrichtlinie für Zubereitungen der EG in der letztgültigen Fass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Ökotoxische Wirkungen: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hält keinerlei organisch gebundene Halogenverbindungen (gemäß Anhang 49 Rahmen-AbwasserVwV). </w:t>
              <w:br/>
              <w:t xml:space="preserve">Wassergefährdungsklasse 2 (Selbsteinstufung): wassergefährdend (gemäß VwVwS vom 17.05.1999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brauchtes Produkt dem Recycling oder soweit möglich einer anderen Verwendung zuführen. Ansonsten einer zugelassenen Entsorgung übergeben. </w:t>
              <w:br/>
              <w:t xml:space="preserve">Die voranstehenden Empfehlungen gelten für das ungebrauchte Produkt (z. B. Restmengen).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L e i h v e r p a c k u n g: Nach optimaler Entleerung sofort dicht verschlossen und ohne Reinigung dem Lieferanten zurückgeben. Es ist Sorge zu tragen, daß keine Fremdstoffe in die Verpackung gelangen!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nicht kennzeichnungspflichti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echnische Anleitung Luf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Klasse  Anteil in %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I 5,0 </w:t>
              <w:br/>
              <w:t xml:space="preserve"> III 1,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WGK 2: wassergefährdend (KWBS-Einstufung)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vo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0:29:00Z</dcterms:created>
  <dc:creator>Romeo Baum</dc:creator>
  <dc:description/>
  <dc:language>en-US</dc:language>
  <cp:lastModifiedBy>Romeo Baum</cp:lastModifiedBy>
  <dcterms:modified xsi:type="dcterms:W3CDTF">2001-07-24T10:53:00Z</dcterms:modified>
  <cp:revision>4</cp:revision>
  <dc:subject/>
  <dc:title>950590 - NOVA TOP 150 Glanztrockner (mineralölfrei) </dc:title>
</cp:coreProperties>
</file>